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40118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717745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